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Group Process Assessment for Exploring Explorer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l in the graph below to show how much each member of your group contributed towards your groups’ projects. 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ragraph">
                  <wp:posOffset>147320</wp:posOffset>
                </wp:positionV>
                <wp:extent cx="3086100" cy="2971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971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7.05pt;margin-top:11.6pt;width:242.95pt;height:23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one thing that each member of your group did that was helpful to your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 feel was the most important contribution you made to your gro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 any comments or information you feel are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2:25:00Z</dcterms:created>
  <dc:creator>Randal Williams</dc:creator>
  <dc:description/>
  <cp:keywords/>
  <dc:language>en-US</dc:language>
  <cp:lastModifiedBy>Ghost</cp:lastModifiedBy>
  <dcterms:modified xsi:type="dcterms:W3CDTF">2009-02-22T10:03:00Z</dcterms:modified>
  <cp:revision>3</cp:revision>
  <dc:subject/>
  <dc:title>Group Process Assessment for Exploring Explorers</dc:title>
</cp:coreProperties>
</file>